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Мәктәп туры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ус мәктәбенең татар төркемендә укучы балалар өчен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әдәбиятыннан олимпиада  биремнәре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8 нче сыйныф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Үткәрү вакыты 90  мин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Гомум балл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-35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сәрләрнең авторын һәм жанрын языгыз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2 шәр балл = 6 балл)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“Туган тел”_______________________________________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“Кем җырлады”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cs="Times New Roman" w:ascii="Times New Roman" w:hAnsi="Times New Roman"/>
          <w:sz w:val="28"/>
          <w:szCs w:val="28"/>
          <w:lang w:val="tt-RU"/>
        </w:rPr>
        <w:t>____________________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“Алмачуар” ______________________________________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“Яшәү белән үлем арасында”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tt-RU"/>
        </w:rPr>
        <w:t xml:space="preserve"> әсәренең авторын билгеләгез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(1 балл)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Гомәр Бәширов                                     ә) Муса Җәлил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Нәби Дәүли                                            в) Мөхәммәт Мәһдиев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 Г.Тукайныкы  булмаган шигырь </w:t>
      </w:r>
      <w:r>
        <w:rPr>
          <w:rFonts w:cs="Times New Roman" w:ascii="Times New Roman" w:hAnsi="Times New Roman"/>
          <w:sz w:val="28"/>
          <w:szCs w:val="28"/>
          <w:lang w:val="tt-RU"/>
        </w:rPr>
        <w:t>(1 балл)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) “Пар ат”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) “Мич башы кыйссасы”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в) “Җырларым”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Татар халык авыз  иҗаты жанрларын  билгеләгез </w:t>
      </w:r>
      <w:r>
        <w:rPr>
          <w:rFonts w:cs="Times New Roman" w:ascii="Times New Roman" w:hAnsi="Times New Roman"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поэма, хикәя,                                         ә) хикәя, дастан,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әкият, бәет                                              в) поэма, җыр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. Бирелгән сүзләрне җыеп, шигырь юлларын төзегез. Авторын, шигырьнең исемен, хис-тойгыларны билгеләгез.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Style w:val="Text"/>
          <w:rFonts w:cs="Times New Roman" w:ascii="Times New Roman" w:hAnsi="Times New Roman"/>
          <w:sz w:val="28"/>
          <w:szCs w:val="28"/>
          <w:lang w:val="tt-RU"/>
        </w:rPr>
        <w:t>«Кардәш, Түзәлмәдем, диде, Әллүки!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  <w:lang w:val="tt-RU"/>
        </w:rPr>
        <w:t xml:space="preserve">нинди, көй?», бардым җырлаучыга, Җавабында, Дидем: бу көй, милләттәшем миңа: «Бу көй, бул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(4 балл+2 балл+4балл=10 балл)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tt-RU"/>
        </w:rPr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. Дуслык, бердәмлек турында нинди мәкаль-әйтемнәр беләсез. 5 мисал языгы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5 балл)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7. Дуслык, бердәмлек турында кыска инша языгыз </w:t>
      </w:r>
      <w:r>
        <w:rPr>
          <w:rFonts w:cs="Times New Roman" w:ascii="Times New Roman" w:hAnsi="Times New Roman"/>
          <w:sz w:val="28"/>
          <w:szCs w:val="28"/>
          <w:lang w:val="tt-RU"/>
        </w:rPr>
        <w:t>(10 балл)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0:08:00Z</dcterms:created>
  <dc:creator>Admin</dc:creator>
  <dc:description/>
  <cp:keywords/>
  <dc:language>en-US</dc:language>
  <cp:lastModifiedBy>Пользователь</cp:lastModifiedBy>
  <dcterms:modified xsi:type="dcterms:W3CDTF">2020-10-16T09:50:00Z</dcterms:modified>
  <cp:revision>13</cp:revision>
  <dc:subject/>
  <dc:title>Рус мәктәбенең татар төркемендә укучы балалар өчен</dc:title>
</cp:coreProperties>
</file>